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7"/>
          <w:szCs w:val="27"/>
          <w:u w:val="single"/>
        </w:rPr>
      </w:pPr>
      <w:r>
        <w:rPr>
          <w:sz w:val="27"/>
          <w:szCs w:val="27"/>
          <w:u w:val="single"/>
        </w:rPr>
        <w:t>Miss Clouser's Class Examples of "About Me" Paragraphs</w:t>
        <w:br/>
      </w:r>
    </w:p>
    <w:p>
      <w:pPr>
        <w:pStyle w:val="Normal"/>
        <w:spacing w:before="0" w:after="240"/>
        <w:rPr/>
      </w:pPr>
      <w:r>
        <w:rPr>
          <w:b/>
          <w:bCs/>
          <w:sz w:val="27"/>
          <w:szCs w:val="27"/>
        </w:rPr>
        <w:t>Medusa:</w:t>
      </w:r>
      <w:r>
        <w:rPr>
          <w:sz w:val="27"/>
          <w:szCs w:val="27"/>
        </w:rPr>
        <w:br/>
        <w:br/>
        <w:t>Right off the bat, I'm going to tell you that I might as well be the ugliest person that you have ever seen-- and maybe even the last one at that! If you look at me you will turn to stone. I am quite powerful on a count of what I can do to you. Sorry, but don't blame me, this was all Athena's doing. I wasn't always so unpleasant looking. As a matter of fact, I was born as a beautiful goddess. But jealous Athena did not want me to surpass her beauty. So she decided to make sure that I was not any more beautiful than she was. Do you know what that little girl did? She turned me into this! A bad skinned, hair made of snakes, plain old ugly girl. How disrespectful! But on the bright side, she gave me this power... Anyways, I can be quite sneaky at times. I mean so many people are unaware of the power that I possess, that they blatantly look at my ugly face and BOOM! They are turned to stone. Pretty sneaky and devious if you ask me... Also, since I live in the depths of a cavern, unsuspecting people come creeping into my quarters and unexpectedly get turned into just another statue for my collection. Anyways, Perseus decided to kill me. This was all in a bet he made with Polydectes, challenging Perseus. Polydectes was sure that Perseus would turn to stone before completing this feat. But Perseus proved him wrong by bringing back my detached head. Now it is used to scare off other people. Even when I'm dead I can turn people to stone!</w:t>
        <w:br/>
        <w:br/>
      </w:r>
    </w:p>
    <w:p>
      <w:pPr>
        <w:pStyle w:val="Normal"/>
        <w:rPr>
          <w:sz w:val="27"/>
          <w:szCs w:val="27"/>
        </w:rPr>
      </w:pPr>
      <w:r>
        <w:rPr>
          <w:sz w:val="27"/>
          <w:szCs w:val="27"/>
        </w:rPr>
        <w:t> </w:t>
      </w:r>
    </w:p>
    <w:p>
      <w:pPr>
        <w:pStyle w:val="Normal"/>
        <w:rPr/>
      </w:pPr>
      <w:r>
        <w:rPr>
          <w:sz w:val="27"/>
          <w:szCs w:val="27"/>
        </w:rPr>
        <w:t xml:space="preserve">I am Pandora, known for the box that I opened letting out all the disfunctions in humankind today. Why did I open the box if I had a feeling it was going to be bad?  </w:t>
      </w:r>
      <w:r>
        <w:rPr>
          <w:sz w:val="27"/>
          <w:szCs w:val="27"/>
          <w:shd w:fill="00FF00" w:val="clear"/>
        </w:rPr>
        <w:t>The box was haunting me, calling my name, almost like it needed me and I could not wait one more minute</w:t>
      </w:r>
      <w:r>
        <w:rPr>
          <w:sz w:val="27"/>
          <w:szCs w:val="27"/>
        </w:rPr>
        <w:t xml:space="preserve">. When Zeus gave it to me when Hephaestus created me out of clay, I was suspicious. </w:t>
      </w:r>
      <w:r>
        <w:rPr>
          <w:sz w:val="27"/>
          <w:szCs w:val="27"/>
          <w:shd w:fill="FFFF00" w:val="clear"/>
        </w:rPr>
        <w:t>I thought of what it could be for hours as I did housework and my duties of being a good wife to Epimethius</w:t>
      </w:r>
      <w:r>
        <w:rPr>
          <w:sz w:val="27"/>
          <w:szCs w:val="27"/>
        </w:rPr>
        <w:t xml:space="preserve"> but whenever I began, the box called out, " Pandora, you know you want to, you know you must, why don't you just take a little peek?" </w:t>
      </w:r>
      <w:r>
        <w:rPr>
          <w:sz w:val="27"/>
          <w:szCs w:val="27"/>
          <w:shd w:fill="FFFF00" w:val="clear"/>
        </w:rPr>
        <w:t xml:space="preserve">Every second I would picture in my mind jewels, treasure, wealth and gold waiting for their exposure to light. </w:t>
      </w:r>
      <w:r>
        <w:rPr>
          <w:sz w:val="27"/>
          <w:szCs w:val="27"/>
          <w:shd w:fill="00FF00" w:val="clear"/>
        </w:rPr>
        <w:t> My housework could wait! I just had to open it! I did not care about anything else but that box at that moment.</w:t>
      </w:r>
      <w:r>
        <w:rPr>
          <w:sz w:val="27"/>
          <w:szCs w:val="27"/>
        </w:rPr>
        <w:t xml:space="preserve"> Just as I lifted the lid, disease, illness, murder, taxes and ignorance came flying out and all that was left at the bottom was Hope. </w:t>
      </w:r>
      <w:r>
        <w:rPr>
          <w:sz w:val="27"/>
          <w:szCs w:val="27"/>
          <w:shd w:fill="FF0000" w:val="clear"/>
        </w:rPr>
        <w:t>Curiosity</w:t>
      </w:r>
      <w:r>
        <w:rPr>
          <w:sz w:val="27"/>
          <w:szCs w:val="27"/>
        </w:rPr>
        <w:t xml:space="preserve"> killed the cat, and right now, I was the cat. Because of my </w:t>
      </w:r>
      <w:r>
        <w:rPr>
          <w:sz w:val="27"/>
          <w:szCs w:val="27"/>
          <w:shd w:fill="FF0000" w:val="clear"/>
        </w:rPr>
        <w:t>impatience and curiosity</w:t>
      </w:r>
      <w:r>
        <w:rPr>
          <w:sz w:val="27"/>
          <w:szCs w:val="27"/>
        </w:rPr>
        <w:t>, all my daughters would have difficult child birth and men would always overpower woman. I should have just left the box alone.</w:t>
      </w:r>
    </w:p>
    <w:p>
      <w:pPr>
        <w:pStyle w:val="Normal"/>
        <w:rPr/>
      </w:pPr>
      <w:r>
        <w:rPr/>
        <w:br/>
      </w:r>
      <w:r>
        <w:rPr>
          <w:b/>
          <w:bCs/>
          <w:shd w:fill="FF0000" w:val="clear"/>
        </w:rPr>
        <w:t>2 points for stating two character traits (you need 2 traits-1 point for each trait)</w:t>
      </w:r>
      <w:r>
        <w:rPr>
          <w:b/>
          <w:bCs/>
        </w:rPr>
        <w:br/>
      </w:r>
      <w:r>
        <w:rPr>
          <w:b/>
          <w:bCs/>
          <w:shd w:fill="FFFF00" w:val="clear"/>
        </w:rPr>
        <w:t>3 points for supporting evidence that supports trait #1 curious</w:t>
      </w:r>
    </w:p>
    <w:p>
      <w:pPr>
        <w:pStyle w:val="Normal"/>
        <w:rPr/>
      </w:pPr>
      <w:r>
        <w:rPr>
          <w:b/>
          <w:bCs/>
          <w:shd w:fill="FFFF00" w:val="clear"/>
        </w:rPr>
        <w:t>3 points for supporting evidence that supports trait #1</w:t>
      </w:r>
      <w:r>
        <w:rPr/>
        <w:br/>
      </w:r>
      <w:r>
        <w:rPr>
          <w:b/>
          <w:bCs/>
          <w:shd w:fill="00FF00" w:val="clear"/>
        </w:rPr>
        <w:t xml:space="preserve">3 points for supporting evidence that supports trait #2 </w:t>
      </w:r>
      <w:r>
        <w:rPr/>
        <w:br/>
      </w:r>
      <w:r>
        <w:rPr>
          <w:b/>
          <w:bCs/>
          <w:shd w:fill="00FF00" w:val="clear"/>
        </w:rPr>
        <w:t>3 points for supporting evidence that supports trait #2 impatient</w:t>
      </w:r>
    </w:p>
    <w:p>
      <w:pPr>
        <w:pStyle w:val="Normal"/>
        <w:spacing w:before="0" w:after="240"/>
        <w:rPr/>
      </w:pPr>
      <w:r>
        <w:rPr/>
      </w:r>
    </w:p>
    <w:p>
      <w:pPr>
        <w:pStyle w:val="Normal"/>
        <w:rPr/>
      </w:pPr>
      <w:r>
        <w:rPr/>
        <w:t> </w:t>
      </w:r>
    </w:p>
    <w:p>
      <w:pPr>
        <w:pStyle w:val="Normal"/>
        <w:spacing w:before="0" w:after="240"/>
        <w:rPr/>
      </w:pPr>
      <w:r>
        <w:rPr/>
      </w:r>
    </w:p>
    <w:p>
      <w:pPr>
        <w:pStyle w:val="Normal"/>
        <w:rPr/>
      </w:pPr>
      <w:r>
        <w:rPr/>
        <w:t> </w:t>
      </w:r>
    </w:p>
    <w:p>
      <w:pPr>
        <w:pStyle w:val="Normal"/>
        <w:rPr/>
      </w:pPr>
      <w:r>
        <w:rPr>
          <w:sz w:val="27"/>
          <w:szCs w:val="27"/>
        </w:rPr>
        <w:t>    </w:t>
      </w:r>
      <w:r>
        <w:rPr>
          <w:sz w:val="27"/>
          <w:szCs w:val="27"/>
        </w:rPr>
        <w:t xml:space="preserve">I am Ares,God of War, and how much do I enjoy it? Seeing people being battered and bruised, for this is what I live for. </w:t>
      </w:r>
      <w:r>
        <w:rPr>
          <w:sz w:val="27"/>
          <w:szCs w:val="27"/>
          <w:shd w:fill="FF0000" w:val="clear"/>
        </w:rPr>
        <w:t>Yea so what if some people call me cruel, I see it as more.</w:t>
      </w:r>
      <w:r>
        <w:rPr>
          <w:sz w:val="27"/>
          <w:szCs w:val="27"/>
        </w:rPr>
        <w:t xml:space="preserve"> The bully, another one of my nicknames from the mortals, </w:t>
      </w:r>
      <w:r>
        <w:rPr>
          <w:sz w:val="27"/>
          <w:szCs w:val="27"/>
          <w:shd w:fill="0000FF" w:val="clear"/>
        </w:rPr>
        <w:t>gets to lead and start all the bloodshed, in all which perfectly suits me.</w:t>
      </w:r>
      <w:r>
        <w:rPr>
          <w:sz w:val="27"/>
          <w:szCs w:val="27"/>
        </w:rPr>
        <w:t xml:space="preserve"> For instance, I can say </w:t>
      </w:r>
      <w:r>
        <w:rPr>
          <w:sz w:val="27"/>
          <w:szCs w:val="27"/>
          <w:shd w:fill="0000FF" w:val="clear"/>
        </w:rPr>
        <w:t>I feel pride in having my throne made of mortal flesh</w:t>
      </w:r>
      <w:r>
        <w:rPr>
          <w:sz w:val="27"/>
          <w:szCs w:val="27"/>
        </w:rPr>
        <w:t xml:space="preserve">, in which it helps me remember my great feats in the Trojan war. They all say Athena is the one that is wise in war, but honestly who needs strategics when war is only just war. Because I am fully experienced in war, </w:t>
      </w:r>
      <w:r>
        <w:rPr>
          <w:sz w:val="27"/>
          <w:szCs w:val="27"/>
          <w:shd w:fill="0000FF" w:val="clear"/>
        </w:rPr>
        <w:t>all know in highest respect toward me they do not want to get the old God of war angry off his throne with spear and army at his side. Everyone has seen what I can do, and everyone wants none of it.</w:t>
      </w:r>
      <w:r>
        <w:rPr/>
        <w:t xml:space="preserve"> </w:t>
      </w:r>
      <w:r>
        <w:rPr>
          <w:sz w:val="27"/>
          <w:szCs w:val="27"/>
          <w:shd w:fill="FF0000" w:val="clear"/>
        </w:rPr>
        <w:t>Now I do not like that I am nor like to admit I can be a bit short-tempered.</w:t>
      </w:r>
      <w:r>
        <w:rPr>
          <w:sz w:val="27"/>
          <w:szCs w:val="27"/>
        </w:rPr>
        <w:t xml:space="preserve"> For Poseidon experienced this </w:t>
      </w:r>
      <w:r>
        <w:rPr>
          <w:sz w:val="27"/>
          <w:szCs w:val="27"/>
          <w:shd w:fill="FFFF00" w:val="clear"/>
        </w:rPr>
        <w:t>when I killed his son out of rage,</w:t>
      </w:r>
      <w:r>
        <w:rPr>
          <w:sz w:val="27"/>
          <w:szCs w:val="27"/>
        </w:rPr>
        <w:t xml:space="preserve"> but who could really blame me for a rape his son did commit against my precious young daughter. Also, Hercules my pesting, mortal half-brother that I had came right back at for revenge after he had shot me with an arrow in the thigh for my son's trouble he had gotten into for trapping him in a jar. Now in my opinion, </w:t>
      </w:r>
      <w:r>
        <w:rPr>
          <w:sz w:val="27"/>
          <w:szCs w:val="27"/>
          <w:shd w:fill="FFFF00" w:val="clear"/>
        </w:rPr>
        <w:t>I think breaking out into war against Hercules was reasonable for a shot to the leg,</w:t>
      </w:r>
      <w:r>
        <w:rPr>
          <w:sz w:val="27"/>
          <w:szCs w:val="27"/>
        </w:rPr>
        <w:t xml:space="preserve"> but that's just me. I suppose you could infer I am cruel and short-tempered, but what consequence could possibly come out with no war or bodies being split and obliterated into millions of pieces.  </w:t>
      </w:r>
    </w:p>
    <w:p>
      <w:pPr>
        <w:pStyle w:val="Normal"/>
        <w:rPr/>
      </w:pPr>
      <w:r>
        <w:rPr/>
        <w:t> </w:t>
      </w:r>
    </w:p>
    <w:p>
      <w:pPr>
        <w:pStyle w:val="Normal"/>
        <w:rPr/>
      </w:pPr>
      <w:r>
        <w:rPr/>
        <w:t> </w:t>
      </w:r>
    </w:p>
    <w:p>
      <w:pPr>
        <w:pStyle w:val="Normal"/>
        <w:jc w:val="center"/>
        <w:rPr>
          <w:b/>
          <w:b/>
          <w:bCs/>
          <w:sz w:val="27"/>
          <w:szCs w:val="27"/>
        </w:rPr>
      </w:pPr>
      <w:r>
        <w:rPr>
          <w:b/>
          <w:bCs/>
          <w:sz w:val="27"/>
          <w:szCs w:val="27"/>
        </w:rPr>
        <w:t>Mrs. Owens' Class Examples of "About Me" Paragraphs</w:t>
      </w:r>
    </w:p>
    <w:p>
      <w:pPr>
        <w:pStyle w:val="Normal"/>
        <w:jc w:val="center"/>
        <w:rPr>
          <w:sz w:val="27"/>
          <w:szCs w:val="27"/>
        </w:rPr>
      </w:pPr>
      <w:r>
        <w:rPr>
          <w:sz w:val="27"/>
          <w:szCs w:val="27"/>
        </w:rPr>
        <w:t> </w:t>
      </w:r>
    </w:p>
    <w:p>
      <w:pPr>
        <w:pStyle w:val="Normal"/>
        <w:rPr>
          <w:sz w:val="27"/>
          <w:szCs w:val="27"/>
        </w:rPr>
      </w:pPr>
      <w:r>
        <w:rPr>
          <w:sz w:val="27"/>
          <w:szCs w:val="27"/>
        </w:rPr>
        <w:t> </w:t>
      </w:r>
    </w:p>
    <w:p>
      <w:pPr>
        <w:pStyle w:val="Normal"/>
        <w:rPr>
          <w:sz w:val="27"/>
          <w:szCs w:val="27"/>
        </w:rPr>
      </w:pPr>
      <w:r>
        <w:rPr>
          <w:sz w:val="27"/>
          <w:szCs w:val="27"/>
        </w:rPr>
        <w:t xml:space="preserve">   </w:t>
      </w:r>
      <w:r>
        <w:rPr>
          <w:sz w:val="27"/>
          <w:szCs w:val="27"/>
        </w:rPr>
        <w:t>Artemis is my name, and hunting is my game. Unlike most Greek women of my time, I chose a life as a maiden, separating from my family to roam the wilderness. I'm an independent kind of girl; not only did I leave Mount Olympus, I also chose a lifestyle mostly dominated by men, namely hunting. Walk to the beat of your own drummer, I always say. Not to scare you, but I'm also known for my temper. That hateful Queen Niobe bragged she was better than my mother, beautiful, sweet Leto, just because she had a dozen more children. Apollo and I took care of them. No one disses our mom! And that hunter, Actaeon, saw me bathing in a stream, so I had to make sure he couldn't tell his friends about seeing a goddess naked. He got turned into a stag and torn apart by his own hounds. Oh well, only one little mortal. They don't live very long anyway. I'm Artemis, fierce-tempered and independent. You'll be fine as long as you don't get on my bad side.</w:t>
      </w:r>
    </w:p>
    <w:p>
      <w:pPr>
        <w:pStyle w:val="Normal"/>
        <w:rPr>
          <w:sz w:val="27"/>
          <w:szCs w:val="27"/>
        </w:rPr>
      </w:pPr>
      <w:r>
        <w:rPr>
          <w:sz w:val="27"/>
          <w:szCs w:val="27"/>
        </w:rPr>
        <w:t> </w:t>
      </w:r>
    </w:p>
    <w:p>
      <w:pPr>
        <w:pStyle w:val="Normal"/>
        <w:spacing w:before="0" w:after="240"/>
        <w:rPr>
          <w:sz w:val="27"/>
          <w:szCs w:val="27"/>
        </w:rPr>
      </w:pPr>
      <w:r>
        <w:rPr>
          <w:sz w:val="27"/>
          <w:szCs w:val="27"/>
        </w:rPr>
        <w:t xml:space="preserve">     </w:t>
      </w:r>
      <w:r>
        <w:rPr>
          <w:sz w:val="27"/>
          <w:szCs w:val="27"/>
        </w:rPr>
        <w:t>I am one devilishly handsome god, not to be full of myself or anything but it is true. And that can sometimes mean trouble with the ladies. Of course I have many admirers but some times relationships can turn sour. To my one wife, Cassandra, I gave the secret to my very awesome gift of prophecy. But, when she disappointed me I cursed her so that no one would believe her very accurate prophecies. Oh, yea, there was another relationship that ended quite sadly. But I tell you, I had no other choice other than to kill her. She would have ruined me forever! Any way, while she was pregnant with my child she fell in love with a mortal, a mortal I tell you! And, she never felt the same way about me again. I didn't have the heart to kill her myself so my lovely sister, Artemis, agreed to do the dirty work for me and I was sure to save my innocent son, Aesculapius. Also, I have a quick temper - one trait I'm not too proud of. When that terrible mortal, Niobe, claimed to be superior to my mother, Leto, Artemis and I were quite upset, so I killed Niobe's sons and Artemis killed her daughters. Another time Marsyas, another mortal, challenged me, the god of music, to a music competition. The nerve! After beating her I had her flayed alive for being so full of herself as to challenge a god. I'm not the most agreeable person and some will say conceited,  but with my good looks what's it matter?</w:t>
      </w:r>
    </w:p>
    <w:p>
      <w:pPr>
        <w:pStyle w:val="Normal"/>
        <w:spacing w:before="0" w:after="240"/>
        <w:jc w:val="center"/>
        <w:rPr>
          <w:sz w:val="27"/>
          <w:szCs w:val="27"/>
        </w:rPr>
      </w:pPr>
      <w:r>
        <w:rPr>
          <w:sz w:val="27"/>
          <w:szCs w:val="27"/>
        </w:rPr>
        <w:t>Miss Nast's Class Examples</w:t>
      </w:r>
    </w:p>
    <w:p>
      <w:pPr>
        <w:pStyle w:val="Normal"/>
        <w:rPr/>
      </w:pPr>
      <w:r>
        <w:rPr>
          <w:color w:val="000000"/>
          <w:shd w:fill="FFFF00" w:val="clear"/>
        </w:rPr>
        <w:t>What is with me and my urge to chase after women? I don't want to be mean but I just can't stop my self.</w:t>
      </w:r>
      <w:r>
        <w:rPr/>
        <w:t xml:space="preserve"> I am the son of Zeus and Leto. Zeus is the king of gods and Leto is a titan. I have a twin sister named Artemis. I had many children with many different woman. I had a child named Aesculapius with Coronis. She then went on to cheat on me. I could not kill her because she had my on so I asked my sister to do it. I then pull my son out of the dead body to save him.I also had a son named Aristaeus with a nymph named Cyrene. I had lots of wife but I did not always the girl. Once I saw a girl named Daphne and instantly fell in love with her. I chased her through the wood for a very long time. Dapne did not want me and ran to her father who turned her into a tree to save her. I do not like it when people do things that I do not like and like to do get back at them. When Greek hero Achilles killed the Troy prince Hector it angered my because I was on Troys side so I helped Paris who is Hectors cousin kill him with a poison arrow to the heel. I also gave King Midas donkey ears when he judge a music contest between me and Pan and declared Pan the winner. </w:t>
      </w:r>
      <w:r>
        <w:rPr>
          <w:shd w:fill="FFFF00" w:val="clear"/>
        </w:rPr>
        <w:t>I can have a very soft heart for woman but when someone does something to me I don't like, well, I fix it in some of the cruelest ways.</w:t>
      </w:r>
      <w:r>
        <w:rPr/>
        <w:br/>
        <w:br/>
        <w:br/>
        <w:br/>
      </w:r>
      <w:r>
        <w:rPr>
          <w:i/>
          <w:iCs/>
          <w:shd w:fill="FFFF00" w:val="clear"/>
        </w:rPr>
        <w:t>Eerrrrr.</w:t>
      </w:r>
      <w:r>
        <w:rPr>
          <w:shd w:fill="FFFF00" w:val="clear"/>
        </w:rPr>
        <w:t>  The Trojan horse was being pulled and I had no idea what fate awaited me.  My bravest men and I hid inside the giant, wooden horse and hoped for the best outcome.  The 10 year battle against the Trojans wasn't all I had to go through.  Ten years of traveling followed the war with heart pounding and dangerous obstacles.  </w:t>
      </w:r>
      <w:r>
        <w:rPr>
          <w:i/>
          <w:iCs/>
          <w:shd w:fill="FFFF00" w:val="clear"/>
        </w:rPr>
        <w:t>Whaaakshhhh.</w:t>
      </w:r>
      <w:r>
        <w:rPr>
          <w:shd w:fill="FFFF00" w:val="clear"/>
        </w:rPr>
        <w:t>  The waves hit my boat as my men panicked.  When would we arrive home?  These events and more would result in one of the most arduous adventures of my time.</w:t>
      </w:r>
      <w:r>
        <w:rPr/>
        <w:t>  Well I did get home, alone, after 20 years.  Well, you're probably wondering who I am?  I am Odysseus, King of Ithaca, and husband of the beautiful Penelope.  I am so glad to be back with Penelope.  If we go back more than 20 years I would be serving my father, King Laertes, ruler of Ithaca.  When reaching manhood, King Laertes stepped down and let me rule Ithaca.  Nevertheless, I went to Sparta as suitor to take the hand of Helen.  When I got there, Helen had been abducted by Paris and taken to Troy.  The Greeks united and went on a conquest to retrieve Helen.  I joined the side of the Greeks and led a ship to Troy.  We camped outside the walls of Troy.  We battled but could not enter the walls of Troy.  </w:t>
      </w:r>
      <w:r>
        <w:rPr>
          <w:shd w:fill="FFFFFF" w:val="clear"/>
        </w:rPr>
        <w:t xml:space="preserve">Since the Greeks could not fight their way in I came up with a plan.  I said my plan would have the Trojans themselves take us through the gates of their city.  So my men and I built a giant, wooden horse with a trap door.  I hid along side my bravest men in the horse while the rest of them did a fake retreat.  The Trojans thought it was an offering to Athena so they brought us in.  I signaled to the rest of the army and we fought until Troy was destroyed.  This ended the Trojan war and Helen was brought back to Sparta.  On the journey home I encountered Polyphemus the cyclops.  I was very nice to him so we wouldn't get eaten.  He asked for my name and I said Noman.  I punctured the eye of the cyclops.  The cyclops said, "No man has hurt me", so his brothers thought nothing was wrong.  My men and I rode our way out under the sheep so the cyclopes could not feel the men, only the sheep.  When I returned home I won an archery contest to prove to Penelope that I was her husband.  </w:t>
      </w:r>
      <w:r>
        <w:rPr>
          <w:color w:val="000000"/>
          <w:shd w:fill="00FF00" w:val="clear"/>
        </w:rPr>
        <w:t>Based on my experiences I had to be clever to outwit them and courageous to face them.</w:t>
      </w:r>
      <w:r>
        <w:rPr>
          <w:shd w:fill="FFFFFF" w:val="clear"/>
        </w:rPr>
        <w:t xml:space="preserve">  It was quite an odyssey.    </w:t>
        <w:br/>
        <w:br/>
        <w:br/>
      </w:r>
      <w:r>
        <w:rPr/>
        <w:t xml:space="preserve">    </w:t>
      </w:r>
      <w:r>
        <w:rPr>
          <w:shd w:fill="00FFFF" w:val="clear"/>
        </w:rPr>
        <w:t>"OOOOH LALA!!!" That is what I hear when I walk down the street. "Aphrodite ooooh my" I love all the attention I get because I get more than anyone I know.</w:t>
      </w:r>
      <w:r>
        <w:rPr>
          <w:shd w:fill="FFFFFF" w:val="clear"/>
        </w:rPr>
        <w:t xml:space="preserve"> I am well known for my beauty. When anyone walks by me their face just drops to the ground. I had many children with many different men. For example I married Hephaestus, but I had Phobos with Ares and Erek with Poseidon. People say that I was one of the reasons why the Trojan War was started, but I say I didn't because I can never do anything wrong. Who do you think I sided with my son or my brothers and sisters? I sided with my son because he is my son. I like to think of myself as the most beautiful woman in the world. The only thought someone was more beautiful once. It all started when Hera, Athena, and I, all wanted the same golden apple. On the apple it said to the fairest. Zeus didn't want to decide so he called in Prince Paris to chose for him. Hera and Athena did not chose something the young Prince wanted as a gift. I thought that he would want the most beautiful woman in the world in  his life. The only problem was that she was already married (oops!) That was the only time I thought of anyone else more beautiful than me, cause I didn't like Paris like that so why would I give myself to him. </w:t>
      </w:r>
      <w:r>
        <w:rPr>
          <w:color w:val="000000"/>
          <w:shd w:fill="00FF00" w:val="clear"/>
        </w:rPr>
        <w:t>Now that I look back a those old stroies I feel that I am very charming cause of my beauty but at the same time I am very self-centered. I don't think i am going to change cause I like who I am.</w:t>
      </w:r>
    </w:p>
    <w:p>
      <w:pPr>
        <w:pStyle w:val="Normal"/>
        <w:rPr>
          <w:sz w:val="27"/>
          <w:szCs w:val="27"/>
        </w:rPr>
      </w:pPr>
      <w:r>
        <w:rPr>
          <w:sz w:val="27"/>
          <w:szCs w:val="27"/>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30:00Z</dcterms:created>
  <dc:creator>backup</dc:creator>
  <dc:description/>
  <cp:keywords/>
  <dc:language>en-US</dc:language>
  <cp:lastModifiedBy>backup</cp:lastModifiedBy>
  <dcterms:modified xsi:type="dcterms:W3CDTF">2009-10-23T14:32:00Z</dcterms:modified>
  <cp:revision>1</cp:revision>
  <dc:subject/>
  <dc:title>Miss Clouser's Class Examples of "About Me" Paragraphs</dc:title>
</cp:coreProperties>
</file>